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sz w:val="32"/>
          <w:szCs w:val="32"/>
          <w:u w:val="single"/>
        </w:rPr>
      </w:pPr>
      <w:r>
        <w:rPr>
          <w:rFonts w:eastAsia="Impact" w:cs="Impact" w:ascii="Impact" w:hAnsi="Impact"/>
          <w:sz w:val="32"/>
          <w:szCs w:val="32"/>
          <w:u w:val="single"/>
        </w:rPr>
        <w:t xml:space="preserve">                                                                                                                                   </w:t>
      </w:r>
      <w:r>
        <w:rPr>
          <w:rFonts w:cs="Impact" w:ascii="Impact" w:hAnsi="Impact"/>
          <w:sz w:val="32"/>
          <w:szCs w:val="32"/>
          <w:u w:val="single"/>
        </w:rPr>
        <w:t>Biology I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Unit Two Outli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hromosomes, Cell Division and Meiosi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1</w:t>
      </w:r>
      <w:r>
        <w:rPr>
          <w:rFonts w:cs="Arial" w:ascii="Arial" w:hAnsi="Arial"/>
        </w:rPr>
        <w:t>: Read chapter 8, pp:145-147, 153-156 and complete the following vocabulary in your glossar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chromosomes</w:t>
        <w:tab/>
        <w:tab/>
        <w:tab/>
        <w:t>chromatid</w:t>
        <w:tab/>
        <w:tab/>
        <w:t>centrome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 chromosomes</w:t>
        <w:tab/>
        <w:tab/>
        <w:t>autosomes</w:t>
        <w:tab/>
        <w:tab/>
        <w:t>homologous chromosomes</w:t>
        <w:tab/>
        <w:tab/>
        <w:tab/>
        <w:t xml:space="preserve">diploid </w:t>
        <w:tab/>
        <w:tab/>
        <w:t>haploid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karyotype                         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ctivity 1</w:t>
      </w:r>
      <w:r>
        <w:rPr>
          <w:rFonts w:cs="Arial" w:ascii="Arial" w:hAnsi="Arial"/>
        </w:rPr>
        <w:t xml:space="preserve">: Karyotypin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2</w:t>
      </w:r>
      <w:r>
        <w:rPr>
          <w:rFonts w:cs="Arial" w:ascii="Arial" w:hAnsi="Arial"/>
        </w:rPr>
        <w:t>: Read pp:153-156 and complete the following vocabulary in your glossar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osis</w:t>
        <w:tab/>
        <w:tab/>
        <w:t>meiosis</w:t>
        <w:tab/>
        <w:tab/>
        <w:t xml:space="preserve">meiosis I </w:t>
        <w:tab/>
        <w:tab/>
        <w:t>gamet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synapsis</w:t>
        <w:tab/>
        <w:tab/>
        <w:t>crossing over</w:t>
        <w:tab/>
        <w:t xml:space="preserve">prophaseI </w:t>
        <w:tab/>
        <w:tab/>
        <w:t>spermatogenesi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aphase I</w:t>
        <w:tab/>
        <w:t>anaphase I</w:t>
        <w:tab/>
        <w:tab/>
        <w:t xml:space="preserve">telophase I </w:t>
        <w:tab/>
        <w:tab/>
        <w:t>oogenesi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prophase II</w:t>
        <w:tab/>
        <w:t>metaphase II</w:t>
        <w:tab/>
        <w:t xml:space="preserve">anaphase II </w:t>
        <w:tab/>
        <w:tab/>
        <w:t>telophase I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ctivity 2</w:t>
      </w:r>
      <w:r>
        <w:rPr>
          <w:rFonts w:cs="Arial" w:ascii="Arial" w:hAnsi="Arial"/>
        </w:rPr>
        <w:t xml:space="preserve">: Role playing to illustrate meiosis; using pipe cleaners to model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</w:rPr>
        <w:t>meiosis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3</w:t>
      </w:r>
      <w:r>
        <w:rPr>
          <w:rFonts w:cs="Arial" w:ascii="Arial" w:hAnsi="Arial"/>
        </w:rPr>
        <w:t>: Making a Meiosis Flip Card Movie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4</w:t>
      </w:r>
      <w:r>
        <w:rPr>
          <w:rFonts w:cs="Arial" w:ascii="Arial" w:hAnsi="Arial"/>
        </w:rPr>
        <w:t xml:space="preserve">: Differences Between Mitosis and Meiosis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ctivity 3</w:t>
      </w:r>
      <w:r>
        <w:rPr>
          <w:rFonts w:cs="Arial" w:ascii="Arial" w:hAnsi="Arial"/>
        </w:rPr>
        <w:t>: Three Level Reading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5</w:t>
      </w:r>
      <w:r>
        <w:rPr>
          <w:rFonts w:cs="Arial" w:ascii="Arial" w:hAnsi="Arial"/>
        </w:rPr>
        <w:t>: Review Worksheet On Cell Division and Meiosi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ondisjunction Disorder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6</w:t>
      </w:r>
      <w:r>
        <w:rPr>
          <w:rFonts w:cs="Arial" w:ascii="Arial" w:hAnsi="Arial"/>
        </w:rPr>
        <w:t>: Read page 231-232 and complete the following vocabulary in your glossar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Nondisjunct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om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som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n syndrom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infelter’s syndrom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er’s syndrom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tic screen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niocentesis</w:t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rionic villus sampl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enylketonuri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ctivity 4</w:t>
      </w:r>
      <w:r>
        <w:rPr>
          <w:rFonts w:cs="Arial" w:ascii="Arial" w:hAnsi="Arial"/>
        </w:rPr>
        <w:t xml:space="preserve">: Analyzing karyotypes to determine nondisjunction disorder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iotechnology and The Human Genome Projec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7</w:t>
      </w:r>
      <w:r>
        <w:rPr>
          <w:rFonts w:cs="Arial" w:ascii="Arial" w:hAnsi="Arial"/>
        </w:rPr>
        <w:t>: Read page 239-252 and complete the following vocabulary in your glossar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riction Enzym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ning Vecto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smi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icky E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binant DN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genic Organism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NA fingerprin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FLP Analysi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 Therap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C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l Electrophoresi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Genome Projec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ctivity 5:  </w:t>
      </w:r>
      <w:r>
        <w:rPr>
          <w:rFonts w:cs="Arial" w:ascii="Arial" w:hAnsi="Arial"/>
        </w:rPr>
        <w:t>DNA Extraction from Cheek Cell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ctivity 6:  </w:t>
      </w:r>
      <w:r>
        <w:rPr>
          <w:rFonts w:cs="Arial" w:ascii="Arial" w:hAnsi="Arial"/>
        </w:rPr>
        <w:t>Gel electrophoresis of Dy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ivity 7:  </w:t>
      </w:r>
      <w:r>
        <w:rPr>
          <w:rFonts w:cs="Arial" w:ascii="Arial" w:hAnsi="Arial"/>
        </w:rPr>
        <w:t>PCR and DNA Profiling computer activit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ivity 8:  </w:t>
      </w:r>
      <w:r>
        <w:rPr>
          <w:rFonts w:cs="Arial" w:ascii="Arial" w:hAnsi="Arial"/>
        </w:rPr>
        <w:t>DNAi.org:  Recovering the Romanov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ignment 8</w:t>
      </w:r>
      <w:r>
        <w:rPr>
          <w:rFonts w:cs="Arial" w:ascii="Arial" w:hAnsi="Arial"/>
        </w:rPr>
        <w:t>: Research on The Human Genome Projec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 Tes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06:00Z</dcterms:created>
  <dc:creator>DELL</dc:creator>
  <dc:description/>
  <cp:keywords/>
  <dc:language>en-US</dc:language>
  <cp:lastModifiedBy>isb</cp:lastModifiedBy>
  <cp:lastPrinted>2007-01-30T09:02:00Z</cp:lastPrinted>
  <dcterms:modified xsi:type="dcterms:W3CDTF">2007-02-06T02:06:00Z</dcterms:modified>
  <cp:revision>2</cp:revision>
  <dc:subject/>
  <dc:title>Biology 2</dc:title>
</cp:coreProperties>
</file>